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iCs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Съединител &quot;права стрелка&quot;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ъединител &quot;права стрелка&quot; 2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ID="Право съединение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Силистра</w:t>
      </w:r>
    </w:p>
    <w:p>
      <w:pPr>
        <w:pStyle w:val="Normal"/>
        <w:ind w:left="1560" w:firstLine="567"/>
        <w:rPr>
          <w:szCs w:val="24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Д „Земеделие“ гр. Силист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СИТ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лефон на проверяващия екип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088919926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0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2977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05,8,34,82,473,42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12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3.09.20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ЛА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31,123,124,3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1,4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5.09.2018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НОВА ПОП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80,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5.09.2018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ПОЛ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0,66,68,306,307,333,30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34,328,56,2,2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.09.20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9.20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ПОП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17,357,14,587,44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81,590,594,59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,61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.09.20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ИСК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609,675,524,629,65,63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29,227,67,75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15,75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55,753,14,127,35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5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65,134,515,519,657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26,723,464,564,6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525,26,710,70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68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75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 xml:space="preserve"> 655,71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303,36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21,667,727,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03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.09.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.08.20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ГАР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--------------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------------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ДОБРОТ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486,485,468,53,5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8,31,466,48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ЛЮБ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54,4,105,8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.09.20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И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132,115,97,79,24,26,6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.09.20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ЯСТРЕБ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.09.20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БО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СИЛ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  <w:t>35,36,248,249,24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.09.201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/>
          <w:color w:val="000000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е индикативен и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eastAsia="Calibri" w:cs="Bookman Old Style"/>
      <w:b/>
      <w:spacing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eastAsia="Calibri" w:cs="Times New Roman"/>
      <w:u w:val="single"/>
      <w:lang w:val="en-US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Bookman Old Style" w:hAnsi="Bookman Old Style" w:cs="Times New Roman"/>
      <w:b/>
      <w:spacing w:val="30"/>
      <w:sz w:val="20"/>
      <w:szCs w:val="20"/>
    </w:rPr>
  </w:style>
  <w:style w:type="character" w:styleId="2">
    <w:name w:val="Заглавие 2 Знак"/>
    <w:qFormat/>
    <w:rPr>
      <w:rFonts w:ascii="Times New Roman" w:hAnsi="Times New Roman" w:cs="Times New Roman"/>
      <w:sz w:val="20"/>
      <w:szCs w:val="2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3">
    <w:name w:val="Долен колонтитул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11:00Z</dcterms:created>
  <dc:creator>Admin</dc:creator>
  <dc:description/>
  <cp:keywords/>
  <dc:language>en-US</dc:language>
  <cp:lastModifiedBy>SHERY</cp:lastModifiedBy>
  <cp:lastPrinted>2018-09-03T08:53:00Z</cp:lastPrinted>
  <dcterms:modified xsi:type="dcterms:W3CDTF">2018-09-03T06:23:00Z</dcterms:modified>
  <cp:revision>38</cp:revision>
  <dc:subject/>
  <dc:title/>
</cp:coreProperties>
</file>